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543300" cy="1143000"/>
                <wp:effectExtent l="0" t="0" r="3746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bidi="hi-IN"/>
                              </w:rPr>
                              <w:t>Cristi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0pt;width:278.95pt;height:89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bidi="hi-IN"/>
                        </w:rPr>
                        <w:t>Cristina</w:t>
                      </w:r>
                    </w:p>
                  </w:txbxContent>
                </v:textbox>
                <v:path textpathok="t"/>
                <v:textpath on="t" fitshape="t" string="Cristina" style="font-family:&quot;Georgia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3:50:00Z</dcterms:created>
  <dc:creator>krossi</dc:creator>
  <dc:description/>
  <cp:keywords/>
  <dc:language>en-US</dc:language>
  <cp:lastModifiedBy>krossi</cp:lastModifiedBy>
  <dcterms:modified xsi:type="dcterms:W3CDTF">2009-04-21T13:51:00Z</dcterms:modified>
  <cp:revision>1</cp:revision>
  <dc:subject/>
  <dc:title/>
</cp:coreProperties>
</file>